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rning and Review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ink of a Tim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trategy maximizes classroom participation by helping students explore a concept from multiple perspectives or different points of view based upon their prior knowledge and experiences.  It also encourages self examination and metacogni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acher Preparatio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Select the issue or concept to be examin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Lesson Pla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roup students into threes and assign each student a number (1, 2, 3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ave students examine an issue from the point of view of a </w:t>
      </w:r>
      <w:r>
        <w:rPr>
          <w:rFonts w:cs="Arial" w:ascii="Arial" w:hAnsi="Arial"/>
          <w:b/>
        </w:rPr>
        <w:t>participant</w:t>
      </w:r>
      <w:r>
        <w:rPr>
          <w:rFonts w:cs="Arial" w:ascii="Arial" w:hAnsi="Arial"/>
        </w:rPr>
        <w:t xml:space="preserve"> and respond individually in writin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ve the students in each group compare their writing products to look for common elements important to the issue.  The group lists these common element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Repeat steps 2 and 3 from the point of view of an </w:t>
      </w:r>
      <w:r>
        <w:rPr>
          <w:rFonts w:cs="Arial" w:ascii="Arial" w:hAnsi="Arial"/>
          <w:b/>
        </w:rPr>
        <w:t>observer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Repeat steps 2 and 3 from the point of view of a </w:t>
      </w:r>
      <w:r>
        <w:rPr>
          <w:rFonts w:cs="Arial" w:ascii="Arial" w:hAnsi="Arial"/>
          <w:b/>
        </w:rPr>
        <w:t>supporter</w:t>
      </w:r>
      <w:r>
        <w:rPr>
          <w:rFonts w:cs="Arial" w:ascii="Arial" w:hAnsi="Arial"/>
        </w:rPr>
        <w:t xml:space="preserve"> (or other perspective appropriate to the issue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ve one student from each group join a new group (1, 2, 3).  These students share the common elements of one perspective from the original groups.  They evaluate the elements and generate a list of those most critical to the issue being exami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ritical lists are shared and discuss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udents reflect upon what new insights they have developed on the issu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udents further reflect upon themselves as learners and establish a goal for the next time that will help them deepen their engagement in the pro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a workshop conducted by Daniel R. Moirao at Fuquay-Varina High School, Wake County Public School System, on September 25, 2008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ource:  Silver, H.R., Strong, R.W., &amp; Perini, M.J.  </w:t>
      </w:r>
      <w:r>
        <w:rPr>
          <w:rFonts w:cs="Arial" w:ascii="Arial" w:hAnsi="Arial"/>
          <w:i/>
          <w:sz w:val="20"/>
          <w:szCs w:val="20"/>
        </w:rPr>
        <w:t>Tools for Promoting Active In-Depth Learning</w:t>
      </w:r>
      <w:r>
        <w:rPr>
          <w:rFonts w:cs="Arial" w:ascii="Arial" w:hAnsi="Arial"/>
          <w:sz w:val="20"/>
          <w:szCs w:val="20"/>
        </w:rPr>
        <w:t>, Thoughtful Education Press, 200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4-23-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HAND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rning and Review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ink of a Tim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und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549650</wp:posOffset>
                </wp:positionV>
                <wp:extent cx="5257165" cy="2399030"/>
                <wp:effectExtent l="5715" t="5080" r="381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399040"/>
                          <a:chOff x="0" y="0"/>
                          <a:chExt cx="5257080" cy="239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56000" cy="239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56000" cy="239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5256000" cy="2398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41840" y="0"/>
                                <a:ext cx="159948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reliminary Note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170440" y="1142280"/>
                              <a:ext cx="114228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Group Ide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146960"/>
                            <a:ext cx="525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9.5pt;width:413.9pt;height:188.9pt" coordorigin="0,5590" coordsize="8278,3778">
                <v:group id="shape_0" style="position:absolute;left:0;top:5590;width:8277;height:3778">
                  <v:group id="shape_0" style="position:absolute;left:0;top:5590;width:8277;height:3778">
                    <v:roundrect id="shape_0" fillcolor="white" stroked="t" o:allowincell="f" style="position:absolute;left:0;top:5591;width:8276;height:37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058;top:5590;width:2518;height:5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eliminary Not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418;top:7389;width:1798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Group Ide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0,7396" to="8278,7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256760"/>
                            <a:ext cx="525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760" y="113040"/>
                            <a:ext cx="5256360" cy="239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55280" cy="2398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255280" cy="239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5255280" cy="2397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41120" y="0"/>
                                  <a:ext cx="159948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Preliminary Not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70440" y="1142280"/>
                                <a:ext cx="11422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Group Idea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1146960"/>
                              <a:ext cx="525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979" to="845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9;top:178;width:8277;height:3777">
                  <v:group id="shape_0" style="position:absolute;left:179;top:178;width:8276;height:3777">
                    <v:group id="shape_0" style="position:absolute;left:179;top:178;width:8276;height:3777">
                      <v:roundrect id="shape_0" fillcolor="white" stroked="t" o:allowincell="f" style="position:absolute;left:179;top:179;width:8275;height:377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stroked="f" o:allowincell="f" style="position:absolute;left:3236;top:178;width:2518;height:5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reliminary Note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597;top:1977;width:1798;height:54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roup Idea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79,1984" to="8456,19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und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a workshop conducted by Daniel R. Moirao at Fuquay-Varina High School, Wake County Public School System, on September 25, 2008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ource:  Silver, H.R., Strong, R.W., &amp; Perini, M.J.  </w:t>
      </w:r>
      <w:r>
        <w:rPr>
          <w:rFonts w:cs="Arial" w:ascii="Arial" w:hAnsi="Arial"/>
          <w:i/>
          <w:sz w:val="20"/>
          <w:szCs w:val="20"/>
        </w:rPr>
        <w:t>Tools for Promoting Active In-Depth Learning</w:t>
      </w:r>
      <w:r>
        <w:rPr>
          <w:rFonts w:cs="Arial" w:ascii="Arial" w:hAnsi="Arial"/>
          <w:sz w:val="20"/>
          <w:szCs w:val="20"/>
        </w:rPr>
        <w:t>, Thoughtful Education Press, 200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4-23-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HAND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rning and Review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ink of a Tim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und 3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257165" cy="2399030"/>
                <wp:effectExtent l="5715" t="5080" r="381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399040"/>
                          <a:chOff x="0" y="0"/>
                          <a:chExt cx="5257080" cy="239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56000" cy="239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56000" cy="239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5256000" cy="2398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41840" y="0"/>
                                <a:ext cx="159948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reliminary Note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170440" y="1142280"/>
                              <a:ext cx="114228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Group Ide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146960"/>
                            <a:ext cx="525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7pt;width:413.9pt;height:188.95pt" coordorigin="0,154" coordsize="8278,3779">
                <v:group id="shape_0" style="position:absolute;left:0;top:154;width:8277;height:3779">
                  <v:group id="shape_0" style="position:absolute;left:0;top:154;width:8277;height:3779">
                    <v:roundrect id="shape_0" fillcolor="white" stroked="t" o:allowincell="f" style="position:absolute;left:0;top:155;width:8276;height:37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stroked="f" o:allowincell="f" style="position:absolute;left:3058;top:154;width:2518;height:5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eliminary Not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418;top:1953;width:1798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Group Ide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0,1960" to="8278,1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tting It All Toge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142960" cy="285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179;top:179;width:8098;height:44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a workshop conducted by Daniel R. Moirao at Fuquay-Varina High School, Wake County Public School System, on September 25, 2008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ource:  Silver, H.R., Strong, R.W., &amp; Perini, M.J.  </w:t>
      </w:r>
      <w:r>
        <w:rPr>
          <w:rFonts w:cs="Arial" w:ascii="Arial" w:hAnsi="Arial"/>
          <w:i/>
          <w:sz w:val="20"/>
          <w:szCs w:val="20"/>
        </w:rPr>
        <w:t>Tools for Promoting Active In-Depth Learning</w:t>
      </w:r>
      <w:r>
        <w:rPr>
          <w:rFonts w:cs="Arial" w:ascii="Arial" w:hAnsi="Arial"/>
          <w:sz w:val="20"/>
          <w:szCs w:val="20"/>
        </w:rPr>
        <w:t>, Thoughtful Education Press, 200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4-23-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51:00Z</dcterms:created>
  <dc:creator>wcpss</dc:creator>
  <dc:description/>
  <cp:keywords/>
  <dc:language>en-US</dc:language>
  <cp:lastModifiedBy>WCPSS</cp:lastModifiedBy>
  <cp:lastPrinted>2008-10-03T09:50:00Z</cp:lastPrinted>
  <dcterms:modified xsi:type="dcterms:W3CDTF">2009-03-24T14:17:00Z</dcterms:modified>
  <cp:revision>8</cp:revision>
  <dc:subject/>
  <dc:title>Writing Strategies</dc:title>
</cp:coreProperties>
</file>